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Załącznik nr 1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5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CHODY za 201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dług źródeł pochodzenia,  działów i rozdziałów klasyfikacj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394"/>
        <w:gridCol w:w="1276"/>
        <w:gridCol w:w="1418"/>
        <w:gridCol w:w="708"/>
        <w:gridCol w:w="1276"/>
        <w:gridCol w:w="1276"/>
        <w:gridCol w:w="709"/>
        <w:gridCol w:w="1275"/>
        <w:gridCol w:w="1276"/>
        <w:gridCol w:w="567"/>
      </w:tblGrid>
      <w:tr>
        <w:trPr>
          <w:trHeight w:val="2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9 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7 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2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1 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 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5 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rastruktura wodociągowa i sanitarna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 8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 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 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w ramach programów finansowych z udziałem środków europejskich oraz środków, o których mowa w art.5 ust.1 pkt 3 oraz ust.3 pkt 5 i 6 ustawy lub płatności w ramach budżetu środków europejski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 wydatków poniesionych w 2014r. zadanie pn. „Budowa sieci wodociągowej   z przyłączami w miejscowości Wólka Ołudzka i Jeziorowice etap I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 8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2 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0 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2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1 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 </w:t>
            </w:r>
            <w:r>
              <w:rPr>
                <w:rFonts w:cs="Arial" w:ascii="Arial" w:hAnsi="Arial"/>
                <w:sz w:val="18"/>
                <w:szCs w:val="18"/>
              </w:rPr>
              <w:t>(czynsze za obwody łowieck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y z tytułu odpłatnego nabycia prawa własności oraz prawa użytkowania wieczystego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z przeznaczeniem na sfinansowanie zwrotu producentom rolnym podatku akcyzowego zawartego w cenie oleju napędowego wykorzystywanego do produkcji ro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 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 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1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w ramach programów finansowych z udziałem środków europejskich oraz środków, o których mowa w art.5 ust.1 pkt 3 oraz ust.3 pkt 5 i 6 ustawy lub płatności w ramach budżetu środków europejski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 wydatków poniesionych w 2014r.w kwocie 700 000 zł, 300 000 zł – dotacja w 2015r  na zadanie pn." Przebudowa targowiska w Szczekocinach – ul. Leśna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197 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148 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 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983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959 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197 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148 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 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983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959 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5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zarząd, użytkowanie i użytkowanie wieczyste nieruchomoś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sze od osób fizycznych i 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 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 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tytułu  przekształcenia prawa użytkowania wieczystego przysługującego osobom fizycznym w prawo w własnoś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aty z tytułu odpłatnego nabycia prawa własności oraz prawa użytkowania wieczystego nieruchomoś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34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 515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34 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15 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rezerwację miejsca na placu targ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odsetki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nieterminowych w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dochodów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żebność gruntowa i służebność przesy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inwestycje i zakupy inwestycyjne z zakresu administracji rządowej oraz innych zadań zleconych  gminom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 zadanie pn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"Poprawa warunków mieszkaniowych dla mniejszości romskiej zamieszkałej w Szczekocinach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 8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 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443 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 geodezyjne i kartograf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odsetki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nieterminowych w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zadania bieżące realizowane przez gminę na podstawie porozumień z organami administracji rządowej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z przeznaczeniem na konserwację i bieżące utrzymanie cmentarzy i mogił  woje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7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dochod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. wynagrodzenia dla płat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zadań bieżących z zakresu administracji rządowej oraz innych zadań zleconych gminie (związkom gmin) ustawam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zadania w zakres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a i zarządzania kryzysowego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infrastruktury oraz spraw obywatelskich i cudzoziemc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% od dochodów za dane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wny, mandaty i inne kary pieniężne od osób 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odset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nieterminowych  wpłat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docho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zczególności: zwrot dochodów za lata ubiegłe, wpływy z tyt. wynagrodzenia dla płat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ędy naczelnych organów władzy państwowej, kontroli i ochrony prawa oraz 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zadań bieżących z zakresu administracji rządowej oraz innych zadań zleconych gminie (związkom gmin) ustawa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sfinansowanie kosztów prowadzenia i aktualizacji stałego rejestru wyborców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bory Prezydenta Rzeczpospolitej Pol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 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bory do Sejmu i Sen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2 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da ogólnokrajowe i konstytu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</w:t>
            </w:r>
            <w:r>
              <w:rPr>
                <w:rFonts w:cs="Arial" w:ascii="Arial" w:hAnsi="Arial"/>
                <w:b/>
                <w:sz w:val="22"/>
                <w:szCs w:val="22"/>
              </w:rPr>
              <w:t>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ona cyw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powiatu na zadania bieżące realizowane na podstawie porozumień (umów), miedzy jednostkami samorządu terytoria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obronę cywilną  otrzymana na podstawie porozumienia ze Starostwem Powiatowym w Zawierciu, na konserwację i utrzymanie systemów alar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y od osób prawnych, od osób fizycznych i od innych jednostek nieposiadających osobowości prawnej oraz wydatki związane z ich pobor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572 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288 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572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288 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od działalności gospodarczej osób fizycznych, opłacany w formie karty podat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nieterminowych wpłat z tytułu podatków i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ływy z podatku rolnego, podatku leśnego, podatku od  czynności cywilnoprawnych, podatków i opłat lokalnych od osób prawnych i innych jednostek organizac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9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60 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9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60 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nieruchomości od osób praw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23 7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23 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rolny od osób prawn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leśny od osób praw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środków transportowych  od osób praw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 czynności cywilnoprawnych  od osób praw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opłat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szty upomnień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nieterminowych wpłat z tytułu podatków i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1 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ływy z podatku rolnego, podatku leśnego, podatku od spadków i darowizn, podatku od  czynności cywilnoprawnych, podatków i opłat lokalnych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01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54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701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54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nieruchomości  od osób fizyczn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9 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9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rolny od osób fizycz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6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 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6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 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leśny od osób fizycz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4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środków transportowych od osób fizyczn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spadków i darowiz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y targowej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 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od czynności cywilnoprawnych od osób fizycz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opła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upomnie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setki </w:t>
            </w:r>
            <w:r>
              <w:rPr>
                <w:rFonts w:cs="Arial" w:ascii="Arial" w:hAnsi="Arial"/>
                <w:sz w:val="18"/>
                <w:szCs w:val="18"/>
              </w:rPr>
              <w:t>od nieterminowych wpłat z tytułu podatków i opł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ływy z innych opłat stanowiących dochody jednostek samorządu terytorialnego na podstawie u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3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 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3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 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y skarb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wydawanie zezwoleń na sprzedaż alkohol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innych lokalnych opłat pobieranych przez jednostki samorządu terytorialnego na podstawie odrębnych usta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łaty za parkowanie w strefach płatnego parkowania i opłaty dodatkowe 395 000zł,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zajęcie pasa drogowego 30 0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ziały gmin w podatkach stanowiących dochód budżetu pa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219 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41 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219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41 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tek dochodowy od osób  fizyczn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69 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05 6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69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05 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tek dochodowym od osób prawn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9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849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849 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843 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844 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oświatowa subwencji ogólnej dla jednostek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70 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70 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70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70 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bwencje ogólne z budżetu państ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 070 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070 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 070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070 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wyrównawcza subwencji ogólnej dla g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02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02 3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02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02 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bwencje ogólne z budżetu państ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02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2 3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02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2 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7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odset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środków na rachunku ban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fundacja wydatków poniesionych w ramach funduszu sołeckiego w 2014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inwestycji i zakupów inwestycyjnych własnych gmin (związków gm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acja wydatków poniesionych w ramach funduszu sołeckiego w 2014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0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8 6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0 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8 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 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 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 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dochod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chody z tytułu dożywiani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8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 oraz materiały edukacyjne i ćwiczeniowe oraz na sfinansowanie kosztu zakupu podręczników, materiałów edukacyjnych lub materiałów ćwiczeniowych w przypadku szkół prowadzonych przez osoby prawne inne niż jednostki samorządu terytorialnego lub osoby fiz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dofinansowanie zakupu książek niebędących podręcznikami do bibliotek szkolnych „Książki naszych marzeń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 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zadań w zakresie wychowania przedszkolnego w szkołach podsta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 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3 8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3 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 tytułu partycypacji opiekunów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sztach utrzymani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dochod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tytułu dożywiani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finansowanie zadań w zakresie wychowania przedszkol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 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wny, mandaty i inne kary pieniężne od osób 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docho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hody z tytułu dożywiani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 oraz materiały edukacyjne i ćwiczeniowe oraz na sfinansowanie kosztu zakupu podręczników, materiałów edukacyjnych lub materiałów ćwiczeniowych w przypadku szkół prowadzonych przez osoby prawne inne niż jednostki samorządu terytorialnego lub osoby fiz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i młodzieży w szkołach podstawowych, gimnazjach, liceach ogólnokształcących, liceach profilowanych i szkołach zawodowych oraz art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 oraz materiały edukacyjne i ćwiczeniowe oraz na sfinansowanie kosztu zakupu podręczników, materiałów edukacyjnych lub materiałów ćwiczeniowych w przypadku szkół prowadzonych przez osoby prawne inne niż jednostki samorządu terytorialnego lub 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ciwdziałanie alkoholizmo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dochod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tyt. rozliczenia z lat ubiegł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97 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201 8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297 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201 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76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0 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76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0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dotacji oraz płatności: wykorzystanych niezgodnie z przeznaczeniem lub wykorzystanych z naruszeniem procedur, o których mowa w art. 184 ustawy, pobranych nienależnie lub w nadmiernej wysok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nienależnie pobranych świad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zadań bieżących z zakresu administracji rządowej oraz innych zadań zleconych gminie (związkom gmin) ustaw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37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85 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37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85 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hody z tytułu zwrotu funduszu alimentacyj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e zwrotów dotacji oraz płatności, w tym wykorzystywanych niezgodnie z przeznaczeniem lub wykorzystywanych z naruszeniem procedur, o których mowa w art.184 ustawy, pobranych nienależnie lub w nadmiernej wysok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8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zadań bieżących z zakresu administracji rządowej oraz innych zadań zleconych gminie (związkom gmin) ustaw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e zwrotów dotacji oraz płatności, w tym wykorzystywanych niezgodnie z przeznaczeniem lub wykorzystanych z naruszeniem procedur, o których mowa w art.184 ustawy, pobranych nienależnie lub w nadmiernej wys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iłki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 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 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 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 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 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 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 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 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 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e zwrotów dotacji oraz płatności, w tym wykorzystywanych niezgodnie z przeznaczeniem lub wykorzystywanych z naruszeniem procedur, o których mowa w art.184 ustawy, pobranych nienależnie lub w nadmiernej wysok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dochod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tyt. wynagrodzenia dla płat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% od wpłat za specjalistyczne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 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 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własnych zadań bieżących gmin (związków gmi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7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 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 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 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 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 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 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 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 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dofinansowanie świadczeń pomocy materialnej o charakterze socjalnym - stype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 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gmin z zakresu edukacyjnej opieki wychowawczej finansowanych w całości przez budżet państwa w ramach programów rządowych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realizację programu „Wyprawka szkoln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19 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68 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6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 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 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w ramach programów finansowanych z udziałem środków europejskich oraz środków, o których mowa w art.5 ust.1 pkt.3 oraz ust.3 pkt 5 i 6 ustawy lub płatności w ramach budżetu środków europejskich, z wyłączeniem dochodów klasyfikowanych w paragrafie 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na zadanie pn."Budowa sieci wodociągowej wraz z przyłączami w miejscowości Szczekociny w rejonie ulic: Senatorska  ,Spacerowa, Paderewskiego, Żeromskiego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 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 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 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odp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8 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8 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36 34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 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opłat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upomnień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od nieterminowych wpłat z tytułu podatków i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zadania bieżące realizowane przez gminę na podstawie porozumień z organami administracji rządowej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sfinansowanie opracowania programu usuwania azbe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ływy i wydatki związane z gromadzeniem środków z opłat i kar za korzystanie ze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 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 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opłat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opłat i kar za korzystanie ze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 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 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ływy i wydatki związane z gromadzeniem środków z opłat produk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y produkt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łata za korzystanie z szale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7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3 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 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7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3 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 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dochod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zkodowanie od ubezp.AVIV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mfiteat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 celowe w ramach programów finansowanych z udziałem środków europejskich oraz środków, o których mowa w art.5 ust.1 pkt 3 oraz ust.3 pkt 5 i 6 ustawy, lub płatności w ramach budżetu środków europejskich, z wyłączeniem dochodów klasyfikowanych w paragrafie 2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ynuacja zadania z 2014r. pn." Zakup instrumentów muzycznych dla Młodzieżowej orkiestry Dętej w Szczekocinach 11 044zł"   oraz kontynuacja zadania z 2014r. pn." Remont i wyposażenie Izby Tradycji w Goleniowach"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 822 z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 celowe w ramach programów finansowanych z udziałem środków europejskich oraz środków, o których mowa w art.5 ust.1 pkt 3 oraz ust.3 pkt 5 i 6 ustawy, lub płatności w ramach budżetu środków europejskich, z wyłączeniem dochodów klasyfikowanych w paragrafie 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n. "Budowa amfiteatru w Szczekocinach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 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 celowe w ramach programów finansowanych z udziałem środków europejskich oraz środków, o których mowa w art.5 ust.1 pkt 3 oraz ust.3 pkt 5 i 6 ustawy, lub płatności w ramach budżetu środków europejskich, z wyłączeniem dochodów klasyfikowanych w paragrafie 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pn.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udowa budynku socjalno-szatniowego przy Stadionie Miejskim w Szczekocinach.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 celowe w ramach programów finansowanych z udziałem środków europejskich oraz środków, o których mowa w art.5 ust.1 pkt 3 oraz ust.3 pkt 5i 6 ustawy, lub płatności w ramach budżetu środków europejskich, z wyłączeniem dochodów klasyfikowanych w paragrafie 6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 wydatków poniesionych w 2014r. na zadanie pn."Budowa obiektów małej infrastruktury rekreacyjnej nad zbiornikiem wodnym przy ul. Tartacznej w Szczekocinach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 249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 709 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205 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22 683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43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026 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włas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447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008 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908 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484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539 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524 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wen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73 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zadań bieżących z zakresu administracji rządowej oraz innych zadań zleconych gminie (związkom gmin) ustaw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61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04 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61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104 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realizację własnych zadań bieżących gmin (związków gmin) i na realizację inwestycji i zakupów inwestycyjnych własnych gmin (związków gmin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70 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28 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64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23 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powiatu na zadania bieżące realizowane na podstawie porozumień(umów) między jednostkami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celowe otrzymane z budżetu państwa na zadania bieżące realizowane przez gminę na podstawie porozumień z organami administracji rząd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5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4 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4 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3 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cje  celowe w ramach programów finansowanych z udziałem środków europejskich oraz środków, o których mowa w art.5 ust.1 pkt 3 oraz ust.3 pkt 5i 6 ustawy, lub płatności w ramach budżetu środków  europejski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pochodzące z Unii Europejskiej- refundacja wydatków poniesionych w 2014r    1 001 327 zł, 2015r  </w:t>
            </w:r>
            <w:r>
              <w:rPr>
                <w:rFonts w:cs="Arial" w:ascii="Arial" w:hAnsi="Arial"/>
                <w:sz w:val="16"/>
                <w:szCs w:val="16"/>
              </w:rPr>
              <w:t xml:space="preserve">1 137 146  </w:t>
            </w: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39 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138 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53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52 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2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8:00Z</dcterms:created>
  <dc:creator>Ewa Pniak</dc:creator>
  <dc:description/>
  <cp:keywords/>
  <dc:language>en-US</dc:language>
  <cp:lastModifiedBy>Stan29</cp:lastModifiedBy>
  <cp:lastPrinted>2016-03-08T11:09:00Z</cp:lastPrinted>
  <dcterms:modified xsi:type="dcterms:W3CDTF">2016-03-24T08:57:00Z</dcterms:modified>
  <cp:revision>69</cp:revision>
  <dc:subject/>
  <dc:title>Załącznik nr 1</dc:title>
</cp:coreProperties>
</file>